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К решению Совета депутатов №  154 от 24.12. 2024 года  «О внесении изменений в решение Совета депутатов Верхнечебеньковский сельсовет на 2025 год и на плановый период  2026 -2027 годов».</w:t>
      </w:r>
    </w:p>
    <w:p>
      <w:pPr>
        <w:pStyle w:val="Normal"/>
        <w:spacing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м проектом решения предлагается утвердить общий план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5 год по доходам бюджета в сумме 12867,6 тыс. рублей, по расходам на 14247,8 тыс. рублей;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2026 год  по доходам и расходам по  11467,2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 2027 год по доходам и расходам по 9106,2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тыс. рубле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 спрогнозирован   на 2025 год с дефицитом   1380,2 тыс. рублей, на 2026 и 2027 годы - бездефицитным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Объем доходов на 2025 год увеличивается на сумму 653,00 тыс.рублей, на  плановый период 2026 и 2027 годов не меняетс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4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544"/>
        <w:gridCol w:w="2268"/>
        <w:gridCol w:w="3969"/>
      </w:tblGrid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мечание</w:t>
            </w:r>
          </w:p>
        </w:tc>
      </w:tr>
      <w:tr>
        <w:trPr>
          <w:trHeight w:val="3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Единый сельскохозяйственный налог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653,0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в связи с незапланированными поступлениями</w:t>
            </w:r>
          </w:p>
        </w:tc>
      </w:tr>
      <w:tr>
        <w:trPr>
          <w:trHeight w:val="34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3,0 тыс.рублей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2.Объем расходов бюджета увеличивается на сумму 653,00 тыс.рублей на 2025 год за счет уточнения налоговых доходов.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очняемый план расходов на 2025 год:</w:t>
      </w:r>
    </w:p>
    <w:p>
      <w:pPr>
        <w:pStyle w:val="Style16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92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3175"/>
        <w:gridCol w:w="2265"/>
        <w:gridCol w:w="3972"/>
      </w:tblGrid>
      <w:tr>
        <w:trPr>
          <w:trHeight w:val="510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БК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значение платежа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0310 (Пожарная безопасность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420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противопожарную опашку, з/п работников ДПК для обеспечения пожарной безопасности, монтаж и ремонт пожарных гидрантов</w:t>
            </w:r>
          </w:p>
        </w:tc>
      </w:tr>
      <w:tr>
        <w:trPr>
          <w:trHeight w:val="542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503 (Благоустройство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153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услуги по благоустройству территорий</w:t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13 (Выполнение других обязательств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30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услуги по размещению контрактов (ООО «СТО»)</w:t>
            </w:r>
          </w:p>
        </w:tc>
      </w:tr>
      <w:tr>
        <w:trPr>
          <w:trHeight w:val="669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04 (Аппарат)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+50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прочих расходов на приобретение автошин для служебного автомобиля</w:t>
            </w:r>
          </w:p>
        </w:tc>
      </w:tr>
      <w:tr>
        <w:trPr/>
        <w:tc>
          <w:tcPr>
            <w:tcW w:w="36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2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53,0 тыс.рублей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Предлагается к уточнению перераспределение бюджетных ассигнований между отдельными направлениями расходов бюджета в пределах общего объема средств, предусмотренных местным бюджетом на 2025 год. </w:t>
      </w:r>
    </w:p>
    <w:sectPr>
      <w:footerReference w:type="default" r:id="rId2"/>
      <w:footerReference w:type="first" r:id="rId3"/>
      <w:type w:val="nextPage"/>
      <w:pgSz w:w="11906" w:h="16838"/>
      <w:pgMar w:left="720" w:right="720" w:gutter="0" w:header="0" w:top="720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1T11:12:00Z</dcterms:created>
  <dc:creator>Рахимкулова Р.Н.</dc:creator>
  <dc:description/>
  <cp:keywords/>
  <dc:language>en-US</dc:language>
  <cp:lastModifiedBy>Пользователь</cp:lastModifiedBy>
  <cp:lastPrinted>2025-07-14T08:46:00Z</cp:lastPrinted>
  <dcterms:modified xsi:type="dcterms:W3CDTF">2025-07-14T03:47:00Z</dcterms:modified>
  <cp:revision>5</cp:revision>
  <dc:subject/>
  <dc:title/>
</cp:coreProperties>
</file>